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ding Enrichment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ur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tle:                                                                         Author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ce:                                                                     Date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mary: (Write a paragraph to summarize what you read.  Your paragraph must be a minimum of 5 sentences (1 main idea, 3 supporting details and 1 conclusion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at is the most important thing you learned by reading this article?</w:t>
              <w:tab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w can you make connections from the article to class content or your personal experiences?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essment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the main idea</w:t>
        <w:tab/>
        <w:tab/>
        <w:tab/>
        <w:tab/>
        <w:tab/>
        <w:tab/>
        <w:t>3   2    1    0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3 supporting details</w:t>
        <w:tab/>
        <w:tab/>
        <w:tab/>
        <w:tab/>
        <w:tab/>
        <w:t>3   2    1    0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de connections to class or personal experiences</w:t>
        <w:tab/>
        <w:tab/>
        <w:t>3   2    1    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50:00Z</dcterms:created>
  <dc:creator>Paula</dc:creator>
  <dc:description/>
  <dc:language>en-US</dc:language>
  <cp:lastModifiedBy>Paula</cp:lastModifiedBy>
  <dcterms:modified xsi:type="dcterms:W3CDTF">2010-06-14T17:50:00Z</dcterms:modified>
  <cp:revision>1</cp:revision>
  <dc:subject/>
  <dc:title/>
</cp:coreProperties>
</file>